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486400" cy="3233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 1 – situace areálu Domov důchodců Vlaš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9148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 2 – jihozápadní pohled na budovu Domova důchodců Vlaš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62880" cy="392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 3 – západní pohled na budovu Domova důchodců Vlaš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62880" cy="393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 4 – severní pohled na budovu Domova důchodců Vlašim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91480" cy="410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. 5 – východní pohled na budovu Domova důchodců Vlaš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59:00Z</dcterms:created>
  <dc:creator>jkrulova</dc:creator>
  <dc:description/>
  <dc:language>en-US</dc:language>
  <cp:lastModifiedBy>jkrulova</cp:lastModifiedBy>
  <dcterms:modified xsi:type="dcterms:W3CDTF">2004-05-12T12:15:00Z</dcterms:modified>
  <cp:revision>2</cp:revision>
  <dc:subject/>
  <dc:title/>
</cp:coreProperties>
</file>